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Yacht? The Benefits of Going with an Established Company</w:t>
      </w:r>
    </w:p>
    <w:p>
      <w:pPr>
        <w:pStyle w:val="Normal"/>
        <w:rPr/>
      </w:pPr>
      <w:r>
        <w:rPr/>
      </w:r>
    </w:p>
    <w:p>
      <w:pPr>
        <w:pStyle w:val="Normal"/>
        <w:rPr/>
      </w:pPr>
      <w:r>
        <w:rPr/>
        <w:t>Have you recently decided that you would like to charter a private yacht?  Whether you are doing so for a family vacation, a romantic getaway, a small business meeting or party, or a honeymoon, you may be concerned with quality and reliability.  After all, you will actually be entrusting your life and the lives of your passengers to the private yacht chartering company that you choose to do business with.  That is why it is advised that you choose to do business with an established company, preferably one that comes highly rated and recommended.</w:t>
      </w:r>
    </w:p>
    <w:p>
      <w:pPr>
        <w:pStyle w:val="Normal"/>
        <w:rPr/>
      </w:pPr>
      <w:r>
        <w:rPr/>
      </w:r>
    </w:p>
    <w:p>
      <w:pPr>
        <w:pStyle w:val="Normal"/>
        <w:rPr/>
      </w:pPr>
      <w:r>
        <w:rPr/>
        <w:t xml:space="preserve">One of the many benefits to doing business with an established yacht chartering company is that know you that your money will be well spent.  Of course, you are advised to compare the prices being charged by various different yacht chartering companies, especially if you are looking to save money, but you also need to remember that you get what you pay for.  Although many yacht chartering companies have competitive rates, it is not uncommon to see an established or highly rated and recommended yacht chartering company charge a little bit more money than their competition.  However, it is also important to note that many consumers do not have a problem paying this extra money, no matter how large or small it is.  There are many who do so because of comfort.  Doing business with an established yacht chartering company often gives a feeling of comfort or security.  </w:t>
      </w:r>
    </w:p>
    <w:p>
      <w:pPr>
        <w:pStyle w:val="Normal"/>
        <w:rPr/>
      </w:pPr>
      <w:r>
        <w:rPr/>
      </w:r>
    </w:p>
    <w:p>
      <w:pPr>
        <w:pStyle w:val="Normal"/>
        <w:rPr/>
      </w:pPr>
      <w:r>
        <w:rPr/>
        <w:t xml:space="preserve">Speaking of security, it is another one of the many other benefits to doing business with an established yacht chartering company.  Although yacht chartering scams are rare, they do exist.  While these types of scams do come in a number of different formats, it is not uncommon to hear of a scam that involves passengers losing or having their belongings stolen.  When doing business with an established yacht chartering company, you really shouldn’t have to worry about this.  One of the many reasons for that is because of the staff that is employed. If a yacht chartering company already comes highly rated and recommended, there is a good chance that they will want to keep up their good reputation. That is why many have strict hiring standards, which often involves the close monitoring of staff or the passing of a background check.  </w:t>
      </w:r>
    </w:p>
    <w:p>
      <w:pPr>
        <w:pStyle w:val="Normal"/>
        <w:rPr/>
      </w:pPr>
      <w:r>
        <w:rPr/>
      </w:r>
    </w:p>
    <w:p>
      <w:pPr>
        <w:pStyle w:val="Normal"/>
        <w:rPr/>
      </w:pPr>
      <w:r>
        <w:rPr/>
        <w:t xml:space="preserve">In addition to security, safety is another benefit to doing business with an established yacht chartering company.  While it is important to note that accidents can happen to anyone, at any place, or even at any time, the risks are lower when professionals are involved.  As it was stated above, many established yacht chartering companies go out of their way to keep their good reputations. That is why you can also be guaranteed a safe trip.  Your yacht staff, particularly the captain, should know exactly what they are doing and the vessel that you are traveling on should also undergo multiple safety inspections.  </w:t>
      </w:r>
    </w:p>
    <w:p>
      <w:pPr>
        <w:pStyle w:val="Normal"/>
        <w:rPr/>
      </w:pPr>
      <w:r>
        <w:rPr/>
      </w:r>
    </w:p>
    <w:p>
      <w:pPr>
        <w:pStyle w:val="Normal"/>
        <w:rPr/>
      </w:pPr>
      <w:r>
        <w:rPr/>
        <w:t xml:space="preserve">Knowing what to expect is another one of the many benefits to doing business with an established yacht chartering company or one that comes highly rated and recommended.  Yacht chartering companies that come highly rated and recommended are often the ones that are sought after the most. This means that they tend to have more customers.  There is a good chance that many of these customers have rated or written a quick summary of their experiences.  With a little bit of research online, you should be able to find these ratings or reviews.  Taking in this information is one of the best ways to know what to expect, such as how you will be treated or how the onboard food tasted, and so on.  </w:t>
      </w:r>
    </w:p>
    <w:p>
      <w:pPr>
        <w:pStyle w:val="Normal"/>
        <w:rPr/>
      </w:pPr>
      <w:r>
        <w:rPr/>
      </w:r>
    </w:p>
    <w:p>
      <w:pPr>
        <w:pStyle w:val="Normal"/>
        <w:rPr/>
      </w:pPr>
      <w:r>
        <w:rPr/>
        <w:t>As you can see, there are a number of benefits to doing business with an established private yacht chartering company. In all honesty, you can choose whichever company you want.  However, when doing so, it is first important that you do a little bit of research, especially if your yacht chartering company is new or relatively unheard of.</w:t>
      </w:r>
    </w:p>
    <w:p>
      <w:pPr>
        <w:pStyle w:val="Normal"/>
        <w:rPr/>
      </w:pPr>
      <w:r>
        <w:rPr/>
      </w:r>
    </w:p>
    <w:p>
      <w:pPr>
        <w:pStyle w:val="Normal"/>
        <w:rPr/>
      </w:pPr>
      <w:r>
        <w:rPr/>
        <w:t>PPPPP</w:t>
      </w:r>
    </w:p>
    <w:p>
      <w:pPr>
        <w:pStyle w:val="Normal"/>
        <w:rPr/>
      </w:pPr>
      <w:r>
        <w:rPr/>
      </w:r>
    </w:p>
    <w:p>
      <w:pPr>
        <w:pStyle w:val="Normal"/>
        <w:rPr/>
      </w:pPr>
      <w:r>
        <w:rPr/>
        <w:t>Word Count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1:52:00Z</dcterms:created>
  <dc:creator>Jennifer</dc:creator>
  <dc:description/>
  <dc:language>en-US</dc:language>
  <cp:lastModifiedBy>Jennifer</cp:lastModifiedBy>
  <dcterms:modified xsi:type="dcterms:W3CDTF">2007-01-18T05:12:00Z</dcterms:modified>
  <cp:revision>7</cp:revision>
  <dc:subject/>
  <dc:title>Chartering a Yacht</dc:title>
</cp:coreProperties>
</file>